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676275</wp:posOffset>
                </wp:positionV>
                <wp:extent cx="771525" cy="428625"/>
                <wp:effectExtent l="10795" t="635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480" cy="428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9.75pt;margin-top:53.25pt;width:60.7pt;height:33.7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me _______________________</w:t>
        <w:tab/>
        <w:tab/>
        <w:tab/>
        <w:tab/>
        <w:tab/>
        <w:tab/>
        <w:tab/>
        <w:t>Date _______</w:t>
        <w:br/>
        <w:t>Unit 3</w:t>
        <w:br/>
        <w:t>Lesson 6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NO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m-U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1278"/>
      </w:tblGrid>
      <w:tr>
        <w:trPr/>
        <w:tc>
          <w:tcPr>
            <w:tcW w:w="8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ur Goal Today: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Take a look at how our problems have progressed in this unit…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eqArr>
              </m:oMath>
            </m:oMathPara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</m:eqArr>
              </m:oMath>
            </m:oMathPara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sson 6 (TODAY!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eqArr>
              </m:oMath>
            </m:oMathPara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310515</wp:posOffset>
                </wp:positionV>
                <wp:extent cx="133350" cy="55245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5260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0pt;margin-top:24.45pt;width:10.45pt;height:4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Watch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</w:rPr>
        <w:t>take notes</w:t>
      </w:r>
      <w:r>
        <w:rPr>
          <w:rFonts w:cs="Times New Roman" w:ascii="Times New Roman" w:hAnsi="Times New Roman"/>
          <w:sz w:val="24"/>
          <w:szCs w:val="24"/>
        </w:rPr>
        <w:t xml:space="preserve"> as I DO this example. </w:t>
        <w:br/>
        <w:br/>
        <w:t xml:space="preserve">Solve the system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eqAr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1125</wp:posOffset>
                </wp:positionH>
                <wp:positionV relativeFrom="paragraph">
                  <wp:posOffset>121920</wp:posOffset>
                </wp:positionV>
                <wp:extent cx="1270" cy="530098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.75pt;margin-top:9.6pt;width:0.1pt;height:41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cornell note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********Reflect on your learning**********</w:t>
        <w:br/>
        <w:br/>
        <w:t xml:space="preserve">How is the problem we just solved SIMILAR to the problems from yesterday? </w:t>
        <w:br/>
        <w:t>_________________________________</w:t>
        <w:br/>
        <w:br/>
        <w:t>How is today’s work going to be DIFFERENT than yesterdays? 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Try this next one </w:t>
      </w:r>
      <w:r>
        <w:rPr>
          <w:rFonts w:cs="Times New Roman" w:ascii="Times New Roman" w:hAnsi="Times New Roman"/>
          <w:b/>
          <w:sz w:val="24"/>
          <w:szCs w:val="24"/>
        </w:rPr>
        <w:t>together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Normal"/>
        <w:tabs>
          <w:tab w:val="clear" w:pos="720"/>
          <w:tab w:val="left" w:pos="1695" w:leader="none"/>
        </w:tabs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48590</wp:posOffset>
                </wp:positionV>
                <wp:extent cx="133350" cy="55245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5260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7920 h 313200"/>
                            <a:gd name="textAreaBottom" fmla="*/ 30528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1.7pt;width:10.45pt;height:43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br/>
        <w:t xml:space="preserve">Solve the system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eqAr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1125</wp:posOffset>
                </wp:positionH>
                <wp:positionV relativeFrom="paragraph">
                  <wp:posOffset>121920</wp:posOffset>
                </wp:positionV>
                <wp:extent cx="1270" cy="530098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75pt;margin-top:9.6pt;width:0.1pt;height:417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(cornell notes)</w:t>
      </w:r>
    </w:p>
    <w:p>
      <w:pPr>
        <w:pStyle w:val="Normal"/>
        <w:tabs>
          <w:tab w:val="clear" w:pos="720"/>
          <w:tab w:val="left" w:pos="16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FINAL CHECK FOR UNDERSTANDING*****************</w:t>
        <w:tab/>
        <w:br/>
        <w:br/>
        <w:t xml:space="preserve">Solve the system: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eqAr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7150</wp:posOffset>
                </wp:positionH>
                <wp:positionV relativeFrom="paragraph">
                  <wp:posOffset>695325</wp:posOffset>
                </wp:positionV>
                <wp:extent cx="1162050" cy="3619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5pt;margin-top:54.75pt;width:91.4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me _______________________</w:t>
        <w:tab/>
        <w:tab/>
        <w:tab/>
        <w:tab/>
        <w:tab/>
        <w:tab/>
        <w:tab/>
        <w:t>Date _______</w:t>
        <w:br/>
        <w:t>Unit 3</w:t>
        <w:br/>
        <w:t>Lesson 6</w:t>
        <w:br/>
        <w:br/>
      </w:r>
      <w:r>
        <w:rPr>
          <w:rFonts w:cs="Times New Roman" w:ascii="Times New Roman" w:hAnsi="Times New Roman"/>
          <w:b/>
          <w:sz w:val="24"/>
          <w:szCs w:val="24"/>
        </w:rPr>
        <w:t>ASSIGN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rections: Solve each system using the substitution method. SHOW ALL WORK!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5920</wp:posOffset>
                </wp:positionH>
                <wp:positionV relativeFrom="paragraph">
                  <wp:posOffset>265430</wp:posOffset>
                </wp:positionV>
                <wp:extent cx="90805" cy="457200"/>
                <wp:effectExtent l="127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6pt;margin-top:20.9pt;width:7.1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</m:eqAr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ragraph">
                  <wp:posOffset>295275</wp:posOffset>
                </wp:positionV>
                <wp:extent cx="90805" cy="457200"/>
                <wp:effectExtent l="635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5pt;margin-top:23.25pt;width:7.1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1475</wp:posOffset>
                </wp:positionH>
                <wp:positionV relativeFrom="paragraph">
                  <wp:posOffset>-9525</wp:posOffset>
                </wp:positionV>
                <wp:extent cx="90805" cy="45720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-0.75pt;width:7.1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1475</wp:posOffset>
                </wp:positionH>
                <wp:positionV relativeFrom="paragraph">
                  <wp:posOffset>306070</wp:posOffset>
                </wp:positionV>
                <wp:extent cx="90805" cy="45720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25pt;margin-top:24.1pt;width:7.1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eqAr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9:00Z</dcterms:created>
  <dc:creator>arodgers</dc:creator>
  <dc:description/>
  <dc:language>en-US</dc:language>
  <cp:lastModifiedBy>tdeaguer</cp:lastModifiedBy>
  <dcterms:modified xsi:type="dcterms:W3CDTF">2010-11-01T08:39:00Z</dcterms:modified>
  <cp:revision>2</cp:revision>
  <dc:subject/>
  <dc:title/>
</cp:coreProperties>
</file>